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44277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647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90572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79924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03092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88382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33159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60729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92804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97538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94800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73286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82990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77129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00795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