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3133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8329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3171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64568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1296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5779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758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3906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7413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2282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134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318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6938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595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714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3575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304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