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191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526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406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414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848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98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461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556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198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916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877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592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633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