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48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41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703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090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53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358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931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426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0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378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961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418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363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848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11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