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7674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820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444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543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503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397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60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58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04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179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104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31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05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847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98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28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237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