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04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289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620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814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740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260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062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630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677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396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77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99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925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