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533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444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926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617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519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057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735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22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527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355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710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31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671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77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37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