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98476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94876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45371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92149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74094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56054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96025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75131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41679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32475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71627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51537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07819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23194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32264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43571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95263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