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4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40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3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8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31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06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4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343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04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87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5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74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013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