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5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77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92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579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6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77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22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10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16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4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93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2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74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83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03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