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563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931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182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609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884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755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903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818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634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580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711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630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939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256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454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893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97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