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69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4945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1381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91849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8872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1742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2460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0971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4836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4090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960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90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3874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