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802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479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823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603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466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497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115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676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129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098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018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619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015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191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726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