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49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633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821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771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40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42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943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219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160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57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09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86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79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557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138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51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62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