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84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889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114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049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273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494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29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911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876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182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936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950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652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