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42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9556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0490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3370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3817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0250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6925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3014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4131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5927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6633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0195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5628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3630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7057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