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0969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2519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449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5000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4692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975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292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121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949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4797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357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241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482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428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398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7237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357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