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127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480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66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31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58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264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618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557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67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855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189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04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605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