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931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458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784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451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295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219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533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75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127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408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266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476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859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274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596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