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27897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31886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98541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74518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78012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4280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06374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63160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20601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70110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3803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1087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40555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95322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9824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6354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23108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