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6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5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13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2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65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6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6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39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30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57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5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56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52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