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58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50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97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39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72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931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62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182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0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75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766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4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859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