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065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15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6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26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990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1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92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68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12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0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74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43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87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9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072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18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