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6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014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85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74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74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28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046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54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201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09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5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24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81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