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6447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7280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73122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5742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370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55809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2962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6942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4754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8784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8772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5912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778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88440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9274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