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40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87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565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49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394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378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56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97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0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81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0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4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91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61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27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76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367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