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61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851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014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032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865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505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209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439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622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439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685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85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684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