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456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779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464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667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454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357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037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992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403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361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223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977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964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189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250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