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290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11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964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83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8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76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85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405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096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81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40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5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82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15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38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31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