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879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709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043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693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066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627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331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275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0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16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02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01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032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