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0341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8938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8338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9571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2068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43194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7573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3962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1559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0585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5172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163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1220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3064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4125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