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1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10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6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76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90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24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091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15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55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310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29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0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288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34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2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51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6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