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303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93263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8591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8019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7653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8052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1785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2036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2421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1138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240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669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7775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