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64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330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96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843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639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71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022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034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56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54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88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04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90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92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066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