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40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29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34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08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989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15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508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506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221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627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23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473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39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077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885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062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960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