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769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37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965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900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690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307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933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716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968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500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302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956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12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