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793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092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719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871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597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038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29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528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781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168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529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212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327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531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750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