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38695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14689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52058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90674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73776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27150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03323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73045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41948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65657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31267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45744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04058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59106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78745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89707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15988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