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518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700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4847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8072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2597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9437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5572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558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8768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7404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898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963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6603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