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4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96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4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37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932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04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85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317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57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0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71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1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36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39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