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88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568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731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56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1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712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24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05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85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3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06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37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10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503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60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46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94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