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867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0076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8352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7642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8427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6949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262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4003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2810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7237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989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145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3651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