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30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1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1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808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4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80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85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87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91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6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94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190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67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459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