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763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190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665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426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283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747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956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052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465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363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55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510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774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5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032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413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412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