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915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410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916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239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047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810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671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422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010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419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220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77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649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