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44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806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12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413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44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385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565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870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477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28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062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8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6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162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938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