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750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030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927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537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941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746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206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184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193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845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340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931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121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398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399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7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576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