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773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779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17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478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045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448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395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685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861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190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424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196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595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