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95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230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0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216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314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418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261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315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253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691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925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723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555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29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275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