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386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332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513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751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788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223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252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683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075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545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258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722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941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640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291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074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406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